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ragraph">
                  <wp:posOffset>467995</wp:posOffset>
                </wp:positionV>
                <wp:extent cx="8620125" cy="566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566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85"/>
                              <w:gridCol w:w="2870"/>
                              <w:gridCol w:w="365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сертификата участника и материалов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» _____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0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тельщик _____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 сертификата участника и материалов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0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тельщик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446.1pt;mso-wrap-distance-left:9pt;mso-wrap-distance-right:9pt;mso-wrap-distance-top:0pt;mso-wrap-distance-bottom:0pt;margin-top:36.85pt;mso-position-vertical-relative:text;margin-left:21.45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85"/>
                        <w:gridCol w:w="2870"/>
                        <w:gridCol w:w="365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сертификата участника и материалов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» _________ 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0 руб. 00 коп.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ельщик ____________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 сертификата участника и материалов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0 руб. 00 коп.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тельщик 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5:00Z</dcterms:created>
  <dc:creator>user</dc:creator>
  <dc:description/>
  <cp:keywords/>
  <dc:language>en-US</dc:language>
  <cp:lastModifiedBy>Комп 1</cp:lastModifiedBy>
  <cp:lastPrinted>2012-02-03T13:45:00Z</cp:lastPrinted>
  <dcterms:modified xsi:type="dcterms:W3CDTF">2020-09-24T13:20:00Z</dcterms:modified>
  <cp:revision>3</cp:revision>
  <dc:subject/>
  <dc:title>ИЗВЕЩЕНИЕ</dc:title>
</cp:coreProperties>
</file>