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ragraph">
                  <wp:posOffset>467995</wp:posOffset>
                </wp:positionV>
                <wp:extent cx="8620125" cy="531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531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685"/>
                              <w:gridCol w:w="2870"/>
                              <w:gridCol w:w="365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7709284676 ООО «ФинПромМаркет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/сч. 40702810938250122881 КПП 7708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АО Сбербанк, г. 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/сч. 30101810400000000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платеж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лата материалов онлайн – конференции «Цифровые технологии при организации питания в учреждениях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» _________ 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50 руб. 00 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тельщик ________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вание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2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ИТАНЦ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7709284676 ООО «ФинПромМаркет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/сч. 40702810938250122881 КПП 7708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АО Сбербанк, г. 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/сч. 30101810400000000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платеж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лата материалов онлайн – конференции «Цифровые технологии при организации питания в учреждениях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 __________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52" w:leader="none"/>
                                      <w:tab w:val="right" w:pos="190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50 руб. 00 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лательщик 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звание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418.5pt;mso-wrap-distance-left:9pt;mso-wrap-distance-right:9pt;mso-wrap-distance-top:0pt;mso-wrap-distance-bottom:0pt;margin-top:36.85pt;mso-position-vertical-relative:text;margin-left:21.45pt;mso-position-horizontal-relative:page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685"/>
                        <w:gridCol w:w="2870"/>
                        <w:gridCol w:w="365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ир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7709284676 ООО «ФинПромМаркет-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/сч. 40702810938250122881 КПП 7708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АО Сбербанк, г. 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/сч. 30101810400000000225</w:t>
                            </w:r>
                          </w:p>
                        </w:tc>
                      </w:tr>
                      <w:tr>
                        <w:trPr>
                          <w:trHeight w:val="1093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платеж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лата материалов онлайн – конференции «Цифровые технологии при организации питания в учреждениях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» _________  20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  <w:r>
                              <w:rPr/>
                              <w:t xml:space="preserve"> г.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50 руб. 00 коп.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тельщик ____________</w:t>
                            </w:r>
                            <w:r>
                              <w:rPr>
                                <w:u w:val="single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вани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1382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ИТАН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ир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7709284676 ООО «ФинПромМаркет-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/сч. 40702810938250122881 КПП 7708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АО Сбербанк, г. 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/сч. 30101810400000000225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платеж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лата материалов онлайн – конференции «Цифровые технологии при организации питания в учреждениях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 20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  <w:r>
                              <w:rPr/>
                              <w:t xml:space="preserve"> г.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52" w:leader="none"/>
                                <w:tab w:val="right" w:pos="1904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50 руб. 00 коп.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тельщик </w:t>
                            </w:r>
                            <w:r>
                              <w:rPr>
                                <w:u w:val="single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звани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01:00Z</dcterms:created>
  <dc:creator>user</dc:creator>
  <dc:description/>
  <cp:keywords/>
  <dc:language>en-US</dc:language>
  <cp:lastModifiedBy>Комп 1</cp:lastModifiedBy>
  <cp:lastPrinted>2012-02-03T13:45:00Z</cp:lastPrinted>
  <dcterms:modified xsi:type="dcterms:W3CDTF">2020-09-24T13:20:00Z</dcterms:modified>
  <cp:revision>3</cp:revision>
  <dc:subject/>
  <dc:title>ИЗВЕЩЕНИЕ</dc:title>
</cp:coreProperties>
</file>