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41.jpeg" ContentType="image/jpeg"/>
  <Override PartName="/word/media/image30.png" ContentType="image/pn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39.jpeg" ContentType="image/jpeg"/>
  <Override PartName="/word/media/image31.png" ContentType="image/png"/>
  <Override PartName="/word/media/image29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28.png" ContentType="image/png"/>
  <Override PartName="/word/media/image38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05 августа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62.RES версии 4018.00.62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6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62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8.00.62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6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5 августа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клиентам технологического модуля предыдущей версии VR401861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на продукты с технологией ОВМ-Ф и ОВС запрещена. У таких клиентов необходимо обязательно устанавливать VR401862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комендуем версию VR401862.RES устанавливать у всех клиентов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</w:rPr>
        <w:t>В версии 4018.00.62 исправлено пропадание Избранного в онлайн-части для пользователей технологии ОВМ-Ф и ОВС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6 июл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61.RES версии 4018.00.6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6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6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61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6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29 июл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технологического модуля предыдущей версии VR40186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у клиентов запрещен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8.00.61 внесены следующие точечные исправления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справлена ситуация, при которой в некоторых профилях ссылки «Последнее пополнение» и «Пополнение за неделю» были неактивн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осстановлена корректная работа скроллинга колесом в полях Категория спора и Требов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ыполнено еще несколько точечных изменений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15 июл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HT401860.RES версии 4018.00.60, предназначенный для работы в ИЦ РИЦ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хнологический модуль VR401860.RE</w:t>
      </w:r>
      <w:r>
        <w:rPr>
          <w:lang w:val="en-US"/>
        </w:rPr>
        <w:t>S</w:t>
      </w:r>
      <w:r>
        <w:rPr/>
        <w:t xml:space="preserve"> версии 4018.00.60, предназначенный для работы у пользовател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bCs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60.RES у пользователей можно начинать с 29 июля 2019 год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 в интерфейс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1. Добавление нового профиля.</w:t>
      </w:r>
    </w:p>
    <w:p>
      <w:pPr>
        <w:pStyle w:val="Normal"/>
        <w:autoSpaceDE w:val="false"/>
        <w:jc w:val="both"/>
        <w:rPr/>
      </w:pPr>
      <w:r>
        <w:rPr/>
        <w:t>Добавлен новый профиль пользователя "Универсальный для бюджетной организ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кно выбора профиля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05150" cy="33318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ример Стартового Окна с новостями для профиля "Универсальный для бюджетной организации"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2550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Пример Стартового Окна без новостей для профиля "Универсальный для бюджетной организ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2550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Окно выбора профиля</w:t>
      </w:r>
    </w:p>
    <w:p>
      <w:pPr>
        <w:pStyle w:val="Normal"/>
        <w:autoSpaceDE w:val="false"/>
        <w:jc w:val="both"/>
        <w:rPr/>
      </w:pPr>
      <w:r>
        <w:rPr/>
        <w:t>Для большей наглядности и информативности изменено оформление Окон выбора профиля. Добавлено краткое описание функционала и рекомендации по его использ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ветственное окно выбора профи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465830" cy="36868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кно Выбор профи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971800" cy="318897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Окно переключения профи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35960" cy="26860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. Экспорт в </w:t>
      </w:r>
      <w:r>
        <w:rPr>
          <w:b/>
          <w:lang w:val="en-US"/>
        </w:rPr>
        <w:t>Word</w:t>
      </w:r>
    </w:p>
    <w:p>
      <w:pPr>
        <w:pStyle w:val="Normal"/>
        <w:autoSpaceDE w:val="false"/>
        <w:jc w:val="both"/>
        <w:rPr/>
      </w:pPr>
      <w:r>
        <w:rPr/>
        <w:t xml:space="preserve">Изменено окно с функционалом экспор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Окно "Экспорт в </w:t>
      </w:r>
      <w:r>
        <w:rPr>
          <w:lang w:val="en-US"/>
        </w:rPr>
        <w:t>Word</w:t>
      </w:r>
      <w:r>
        <w:rPr/>
        <w:t>" с выбором способа экспорта в документ заменено на меню, которое отображается при нажатии на кнопку "</w:t>
      </w:r>
      <w:r>
        <w:rPr>
          <w:lang w:val="en-US"/>
        </w:rPr>
        <w:t>W</w:t>
      </w:r>
      <w:r>
        <w:rPr/>
        <w:t>" на панели инструментов в правой верхней части ок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жний вид ок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551430" cy="165735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овое меню при экспорте докумен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305050" cy="8667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>Вид меню при копировании фрагмента</w:t>
      </w:r>
      <w:r>
        <w:rPr>
          <w:b/>
          <w:i/>
        </w:rPr>
        <w:br/>
      </w:r>
      <w:r>
        <w:rPr>
          <w:b/>
        </w:rPr>
        <w:br/>
      </w:r>
      <w:r>
        <w:rPr>
          <w:b/>
        </w:rPr>
        <w:drawing>
          <wp:inline distT="0" distB="0" distL="0" distR="0">
            <wp:extent cx="2838450" cy="111442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Контекстное меню при копировании части документа выглядит следующим образо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7250" cy="3403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Горизонтальная прокрутка</w:t>
      </w:r>
    </w:p>
    <w:p>
      <w:pPr>
        <w:pStyle w:val="Normal"/>
        <w:autoSpaceDE w:val="false"/>
        <w:jc w:val="both"/>
        <w:rPr/>
      </w:pPr>
      <w:r>
        <w:rPr/>
        <w:t>Реализована возможность горизонтальной прокрутки на страницах с широкоформатными документами при помощи колёсика мыши. Данный функционал удобен для просмотра широкоформатных таблиц, наприме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61740" cy="29914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 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апрел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51.RES версии 4018.00.5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5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51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6 апрел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ыдущую версию 4018.00.50 устанавливать клиентам запрещено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8.00.51 внесены ряд точечных исправлений по сравнению с версией 4018.00.50, в том числе: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пределенных условиях при поиске в Путеводителях могло выдаваться сообщение об отсутствии документа в комплект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о неправильное название файлов пополнений по ИБ </w:t>
      </w:r>
      <w:r>
        <w:rPr>
          <w:rFonts w:cs="Arial" w:ascii="Arial" w:hAnsi="Arial"/>
          <w:color w:val="000000"/>
          <w:sz w:val="20"/>
          <w:szCs w:val="20"/>
          <w:lang w:val="en-US"/>
        </w:rPr>
        <w:t>RAPS</w:t>
      </w:r>
      <w:r>
        <w:rPr>
          <w:rFonts w:cs="Arial" w:ascii="Arial" w:hAnsi="Arial"/>
          <w:color w:val="000000"/>
          <w:sz w:val="20"/>
          <w:szCs w:val="20"/>
        </w:rPr>
        <w:t>* формируемых массовым способом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2 апрел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Технологический модуль HT401850.RES версии 4018.00.50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jc w:val="both"/>
        <w:rPr/>
      </w:pPr>
      <w:r>
        <w:rPr/>
        <w:t>Технологический модуль VR401850.RE</w:t>
      </w:r>
      <w:r>
        <w:rPr>
          <w:lang w:val="en-US"/>
        </w:rPr>
        <w:t>S</w:t>
      </w:r>
      <w:r>
        <w:rPr/>
        <w:t xml:space="preserve"> версии 4018.00.50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jc w:val="both"/>
        <w:rPr/>
      </w:pPr>
      <w:r>
        <w:rPr/>
        <w:t xml:space="preserve">Запускающий модуль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версии 4018.00.50 подписан новой электронно-цифровой подпись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50.RES у пользователей можно начинать с 16 апреля 2019 года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В запускающем модуле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актуализирована электронно-цифровая подпись. В связи с этим рекомендуем с данным апгрейдом ставить и обновленный вариант CONS.EX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 в интерфейс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 Сохранение форматирования при экспорте в </w:t>
      </w:r>
      <w:r>
        <w:rPr>
          <w:b/>
          <w:lang w:val="en-US"/>
        </w:rPr>
        <w:t>Wor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Теперь названия документов из списков копируются, экспортируютс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сохраняются в том же виде, что имеют в интерфейсе. Вставляемый текст теперь имеет такое же расположение строк и оформление, а также активную ссылку на документ в СПС КонсультантПлюс. Таким образом исходное форматирование «не слетает»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имер в спис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3095625" cy="142621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р в </w:t>
            </w:r>
            <w:r>
              <w:rPr>
                <w:i/>
                <w:lang w:val="en-US"/>
              </w:rPr>
              <w:t>Wo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382520" cy="157162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Доработка вида кнопки уточнения списка</w:t>
      </w:r>
    </w:p>
    <w:p>
      <w:pPr>
        <w:pStyle w:val="Normal"/>
        <w:autoSpaceDE w:val="false"/>
        <w:jc w:val="both"/>
        <w:rPr/>
      </w:pPr>
      <w:r>
        <w:rPr/>
        <w:t>Для большей наглядности изменено расположение и внешний вид кнопки  "Уточнить по реквизитам". Добавлена всплывающая подсказка с кратким описанием функцион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/>
        <w:drawing>
          <wp:inline distT="0" distB="0" distL="0" distR="0">
            <wp:extent cx="5941060" cy="6883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Всплывающий баннер в стартовом окне Карточки поиска, позволяющий перейти к Карточке Поиска Судебной практики</w:t>
      </w:r>
    </w:p>
    <w:p>
      <w:pPr>
        <w:pStyle w:val="Normal"/>
        <w:autoSpaceDE w:val="false"/>
        <w:jc w:val="both"/>
        <w:rPr/>
      </w:pPr>
      <w:r>
        <w:rPr/>
        <w:t>В основном разделе Карточки поиска (область поиска - Законодательство) появляется баннер, предлагающий перейти к поиску по судебной практи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42330" cy="75819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b/>
        </w:rPr>
        <w:t xml:space="preserve">Внимание! </w:t>
      </w:r>
      <w:r>
        <w:rPr/>
        <w:t xml:space="preserve">Баннер отображается в юридических и других комплектах, включающих Судебную практику (в объеме большем, чем СС Решения Высших Судов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Всплывающий баннер в Быстром поиске Судебной практики, позволяющий перейти к Карточке поиска.</w:t>
      </w:r>
    </w:p>
    <w:p>
      <w:pPr>
        <w:pStyle w:val="Normal"/>
        <w:autoSpaceDE w:val="false"/>
        <w:jc w:val="both"/>
        <w:rPr/>
      </w:pPr>
      <w:r>
        <w:rPr/>
        <w:t>В результатах поиска Быстрого поиска, при открытии вкладки «Судебная практика», появляется баннер, позволяющий перейти в аналогичный раздел Карточки Поис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Улучшение отображения широких объектов в документах</w:t>
      </w:r>
    </w:p>
    <w:p>
      <w:pPr>
        <w:pStyle w:val="Normal"/>
        <w:autoSpaceDE w:val="false"/>
        <w:jc w:val="both"/>
        <w:rPr/>
      </w:pPr>
      <w:r>
        <w:rPr/>
        <w:t xml:space="preserve">Теперь широкие объекты (например, таблицы), которые не помещаются на листе документа, отображаются поверх правого белого поля.  </w:t>
        <w:br/>
        <w:t>Это позволяет увеличить видимую часть объектов и сократить использование горизонтальной прокрут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14365" cy="265811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Если объект и в таком виде не помещается на экране, то он обрезается на границе листа. При этом внизу окна подсвечивается горизонтальная линии прокрутки страницы.</w:t>
        <w:br/>
        <w:t>Это позволяет минимизировать риск случайного пропуска части таб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9790" cy="27787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хнические изменения</w:t>
      </w:r>
    </w:p>
    <w:p>
      <w:pPr>
        <w:pStyle w:val="Normal"/>
        <w:autoSpaceDE w:val="false"/>
        <w:jc w:val="both"/>
        <w:rPr/>
      </w:pPr>
      <w:r>
        <w:rPr>
          <w:bCs/>
        </w:rPr>
        <w:t>Ключ /</w:t>
      </w:r>
      <w:r>
        <w:rPr>
          <w:bCs/>
          <w:lang w:val="en-US"/>
        </w:rPr>
        <w:t>BASE</w:t>
      </w:r>
      <w:r>
        <w:rPr>
          <w:bCs/>
        </w:rPr>
        <w:t>&lt;</w:t>
      </w:r>
      <w:r>
        <w:rPr>
          <w:bCs/>
          <w:lang w:val="en-US"/>
        </w:rPr>
        <w:t>i</w:t>
      </w:r>
      <w:r>
        <w:rPr>
          <w:bCs/>
        </w:rPr>
        <w:t>&gt; убран, вместо него можно использовать /BASE_&lt;</w:t>
      </w:r>
      <w:r>
        <w:rPr>
          <w:bCs/>
          <w:lang w:val="en-US"/>
        </w:rPr>
        <w:t>NAME</w:t>
      </w:r>
      <w:r>
        <w:rPr>
          <w:bCs/>
        </w:rPr>
        <w:t>&gt; для выполнения аналогичной опе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5 янва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20.RES версии 4018.00.20, предназначенный для работы в ИЦ РИЦ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ерсия 4018.00.20 является корректирующей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сновное назначение версии, подготовиться к выводу в недалеком будущем новой системы СС «Консультант Внутренние документы»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тановку технологического модуля VR401820.RES у пользователей можно начинать с 25 января 2019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анную версию необходимо установить у всех клиентов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Внесены точечные изменения, необходимые для ввода СС «Консультант Внутренние документы». Информацию по данной системе РИЦ получат через некоторое врем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ситуация, когда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е не отображалась версия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(версия 4018.00.16), разосланного в РИЦ с технологическим модулем 4018.00.18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равлена ситуация, когд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8.00.16 не отправлялся клиентам через сервер Интернет-пополнения. Поставьте на сервер Интернет-пополнения технологический модуль HT401820.RES для возможности отправки данн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клиентам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ены точечные изменения необходимые для дальнейших технологических новшест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18.RES версии 4018.00.18, предназначенный для работы в ИЦ РИЦ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8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ускающий модуль CONS.EXE версии  4018.00.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чиная с данной версии, снимаются ограничения, установленные ранее в письме А.В. Рослякова № 34102/2018 от 14 ноября 2018 г. «О ВРЕМЕННЫХ ОГРАНИЧЕНИЯХ В УСТАНОВКЕ КЛИЕНТАМ АПГРЕЙДА ОФФЛАЙНА «НОЯБРЬ 2018»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Установку у всех пользователей технологического модуля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и нов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жно начинать с</w:t>
      </w:r>
      <w:r>
        <w:rPr>
          <w:rFonts w:cs="Arial" w:ascii="Arial" w:hAnsi="Arial"/>
          <w:sz w:val="20"/>
        </w:rPr>
        <w:t xml:space="preserve"> 26.11.20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4018.00.18 является корректирующей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работа КонсультантПлюс на компьютерах со старыми процессорами, не поддерживающими технологию </w:t>
      </w:r>
      <w:r>
        <w:rPr>
          <w:rFonts w:cs="Arial" w:ascii="Arial" w:hAnsi="Arial"/>
          <w:sz w:val="20"/>
          <w:szCs w:val="20"/>
          <w:lang w:val="en-US"/>
        </w:rPr>
        <w:t>SSE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, когда в комплектах ОВМ-Ф и ОВС не регистрировался Региональный выпуск другого РИЦ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 ходе исправления ситуации с </w:t>
      </w:r>
      <w:r>
        <w:rPr>
          <w:rFonts w:cs="Arial" w:ascii="Arial" w:hAnsi="Arial"/>
          <w:bCs/>
          <w:sz w:val="20"/>
          <w:szCs w:val="20"/>
          <w:lang w:val="en-US"/>
        </w:rPr>
        <w:t>SSE</w:t>
      </w:r>
      <w:r>
        <w:rPr>
          <w:rFonts w:cs="Arial" w:ascii="Arial" w:hAnsi="Arial"/>
          <w:bCs/>
          <w:sz w:val="20"/>
          <w:szCs w:val="20"/>
        </w:rPr>
        <w:t>2, по результатам анализа статистики, выявлено, что значительная часть старых компьютеров клиентов не соответствуют минимальным техническим требованиям КонсультантПлюс. Просьба обратить на это внимание и проводить с клиентами разъяснительную работу о необходимости обновления компьютерной техники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0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7.RES версии 4018.00.17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7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8.00.17 является корректирующей. В данной версии исправлена ситуация невозможности регистрации в некоторых случаях дополнительных систем в комплекте ОВМ-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20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14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5.RES версии 4018.00.15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15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соответствие с письмом А.В. Рослякова № 34102/2018 от 14 ноября 2018 г. «О ВРЕМЕННЫХ ОГРАНИЧЕНИЯХ В УСТАНОВКЕ КЛИЕНТАМ АПГРЕЙДА ОФФЛАЙНА «НОЯБРЬ 2018»»,</w:t>
      </w:r>
      <w:r>
        <w:rPr>
          <w:rFonts w:cs="Arial" w:ascii="Arial" w:hAnsi="Arial"/>
          <w:sz w:val="20"/>
        </w:rPr>
        <w:t xml:space="preserve"> по техническим причинам вводится временное ограничение на установку данного апгрейда клиентам. </w:t>
      </w:r>
      <w:r>
        <w:rPr>
          <w:rFonts w:cs="Arial" w:ascii="Arial" w:hAnsi="Arial"/>
          <w:sz w:val="20"/>
          <w:szCs w:val="20"/>
        </w:rPr>
        <w:t>Установку технологического модуля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15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технологического модуля 4018.00.10 клиентам запрещен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 но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0.RES версии 4018.00.10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0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1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илита расшифровки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ов </w:t>
      </w:r>
      <w:r>
        <w:rPr>
          <w:rFonts w:cs="Arial" w:ascii="Arial" w:hAnsi="Arial"/>
          <w:sz w:val="20"/>
          <w:szCs w:val="20"/>
          <w:lang w:val="en-US"/>
        </w:rPr>
        <w:t>UINF</w:t>
      </w:r>
      <w:r>
        <w:rPr>
          <w:rFonts w:cs="Arial" w:ascii="Arial" w:hAnsi="Arial"/>
          <w:sz w:val="20"/>
          <w:szCs w:val="20"/>
        </w:rPr>
        <w:t>4000.</w:t>
      </w:r>
      <w:r>
        <w:rPr>
          <w:rFonts w:cs="Arial" w:ascii="Arial" w:hAnsi="Arial"/>
          <w:sz w:val="20"/>
          <w:szCs w:val="20"/>
          <w:lang w:val="en-US"/>
        </w:rPr>
        <w:t>EX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вер Интернет-пополнения 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 версии 4018.00.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10.RES у пользователей можно начинать с 15 ноября 2018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 в онлайн части ОВМ-Ф и ОВС версией 4018.00.10 будет возможен с 15</w:t>
      </w:r>
      <w:r>
        <w:rPr>
          <w:rFonts w:cs="Arial" w:ascii="Arial" w:hAnsi="Arial"/>
          <w:bCs/>
          <w:sz w:val="20"/>
          <w:szCs w:val="20"/>
        </w:rPr>
        <w:t xml:space="preserve"> ноября </w:t>
      </w:r>
      <w:r>
        <w:rPr>
          <w:rFonts w:cs="Arial" w:ascii="Arial" w:hAnsi="Arial"/>
          <w:sz w:val="20"/>
          <w:szCs w:val="20"/>
        </w:rPr>
        <w:t>2018 года, до этого времени онлайн части будут недоступны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в интерфейс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ия стартовой страницы для профилей "Юрист" и "Бухгалтерия и кадры бюджетной организации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филях «Юрист» и «Бухгалтерия и кадры бюджетной организации» на стартовой странице стал доступен блок «Напоминания и готовые решения», также появилась подписка на новост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илась общая верстка – теперь она состоит из 3-х колонок, как в профиле «Бухгалтерия и кадры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31080" cy="46990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84470" cy="5126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филе «Юрист» Карточка Поиска и ее разделы перенесены под строку Быстрого поиска. На экране отображаются только два раздела: «Законодательство» и «Судебная практика», остальные скрываются в меню «…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8520" cy="275844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астичное копирование названия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, если кликнуть мышью в верхнюю панель с названием документа, она раскрывается и отображает полный текст. При этом можно выделить и скопировать любую часть названия доку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7885" cy="2472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шлых версиях можно было скопировать только все название целик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рытие окна процесса интернет-пополнения в ОВК-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ился вид окна интернет-пополнения ОВК-Ф. Теперь его можно скрыть с экрана в системный трей с помощью соответствующей кнопк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64435" cy="16211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вторный показ окна возможен через меню. Для этого нужно щелкнуть правой кнопкой мыши по пиктограмме «КонсультантПлюс» в трее и выбрать пункт «Показать окно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акже с помощью меню возможно прервать процесс интернет-пополнения, не открывая окно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73400" cy="26073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матический переход в смарт-комплект онлайн при запуске ОВМ-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иалог запуска системы ОВМ-Ф добавлен флажок «Автоматически переходить в смарт-комплект онлайн при запуске КонсультантПлюс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73145" cy="24339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Если его включить, то при последующих запусках системы переход в онлайн будет происходить в автоматическом режиме. При этом будет отображаться информационное окно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79370" cy="145478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Если нажать в нем кнопку «Отменить», то откроется локальный комплект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лючить автоматический переход в онлайн можно с помощью окна «Переход в онлайн», открываемого из главного меню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75660" cy="349758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ля этого достаточно снять соответствующий флажок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21685" cy="188658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С помощью этого же окна возможно узнать и скопировать сгенерированный логин пользователя, а также перейти в олнайн во время работы с локальным комплектом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Примечани</w:t>
      </w:r>
      <w:r>
        <w:rPr>
          <w:rFonts w:cs="Arial" w:ascii="Arial" w:hAnsi="Arial"/>
          <w:b/>
          <w:sz w:val="20"/>
          <w:szCs w:val="20"/>
          <w:lang w:val="en-US" w:eastAsia="en-US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на правой панели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еперь примечания на правой панели стали более заментными за счет повышения яркости границ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br/>
        <w:t>Добавилась возможность фиксации на экране примечаний для документа в целом или отдельных норм. Такие примечания не проматываются вместе с текстом, а «прилипают» к верхней части правой панели. При этом у них скрывается «хвостик», указывающий на конкретый абзац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46625" cy="37496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Улучшено окно, сообщающее о не найденном фрагменте в тексте докумен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еперь это окно можно закрыть клавишей «</w:t>
      </w:r>
      <w:r>
        <w:rPr>
          <w:rFonts w:cs="Arial" w:ascii="Arial" w:hAnsi="Arial"/>
          <w:sz w:val="20"/>
          <w:szCs w:val="20"/>
          <w:lang w:val="en-US" w:eastAsia="en-US"/>
        </w:rPr>
        <w:t>Esc</w:t>
      </w:r>
      <w:r>
        <w:rPr>
          <w:rFonts w:cs="Arial" w:ascii="Arial" w:hAnsi="Arial"/>
          <w:sz w:val="20"/>
          <w:szCs w:val="20"/>
          <w:lang w:val="en-US" w:eastAsia="en-US"/>
        </w:rPr>
        <w:t>». Также использованы более понятные надписи на кнопках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43300" cy="15843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равка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все примечания,  относящиеся к дате действия редакции, сгруппированы – не разделяются горизонтальными линия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50895" cy="38093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ля комплектов ОВК-Ф реализовано фоновое транзакционное пополнение. 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новое транзакционное пополнение позволяет автоматически обновлять оффлайн-часть ОВК-Ф, не прекращая работы с интерфейсом оффлайн-части. Для получения данной возможности оффлайн-часть необходимо преобразовать в, так называемый, «зеркальный» комплект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сти смотрите в письме Зюляева А.В., Котова С.В.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32520/2018 от 31.10.2018 "О вводе полноценного фонового пополнения оффлайн-части ОВК-Ф"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е описание смотрите в технической инструкции </w:t>
      </w:r>
      <w:r>
        <w:rPr>
          <w:rFonts w:cs="Arial" w:ascii="Arial" w:hAnsi="Arial"/>
          <w:sz w:val="20"/>
          <w:szCs w:val="20"/>
          <w:lang w:val="en-US"/>
        </w:rPr>
        <w:t>BT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ализована поддержка технологии ОВС (сетевая онлайн-версия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Подробности смотрите в письме Зюляева А.В., Беспалова Е.И. N 30114/2018 от 10.10.2018 "Технология ОВС Описание технических свойств"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ощена установка КонсультантПлюс под </w:t>
      </w:r>
      <w:r>
        <w:rPr>
          <w:rFonts w:cs="Arial" w:ascii="Arial" w:hAnsi="Arial"/>
          <w:b/>
          <w:sz w:val="20"/>
          <w:szCs w:val="20"/>
          <w:lang w:val="en-US"/>
        </w:rPr>
        <w:t>Linux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Теперь для работы КонсультантПлюс под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(через транслятор запросов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) не требуется устанавливать драйвер </w:t>
      </w:r>
      <w:r>
        <w:rPr>
          <w:rFonts w:cs="Arial" w:ascii="Arial" w:hAnsi="Arial"/>
          <w:sz w:val="20"/>
          <w:szCs w:val="20"/>
          <w:lang w:val="en-US"/>
        </w:rPr>
        <w:t>CONSLIN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root</w:t>
      </w:r>
      <w:r>
        <w:rPr>
          <w:rFonts w:cs="Arial" w:ascii="Arial" w:hAnsi="Arial"/>
          <w:sz w:val="20"/>
          <w:szCs w:val="20"/>
        </w:rPr>
        <w:t>-права для установки драйвера. Ключ /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теперь также не нужен для запуска КонсультантПлюс на стации администратора, но его рекомендуется пока оставить, т.к. в некоторых ситуациях он может помочь для исправления некоторых визуальных ошибок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мечание: </w:t>
      </w:r>
      <w:r>
        <w:rPr>
          <w:rFonts w:cs="Arial" w:ascii="Arial" w:hAnsi="Arial"/>
          <w:sz w:val="20"/>
          <w:szCs w:val="20"/>
        </w:rPr>
        <w:t xml:space="preserve">В редких случаях новая версия на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при первом запуске может потребовать перерегистрации комплекта. В таком случае просто разово зарегистрируйте комплек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>-файл внесены изменения в связи с реализацией фонового транзакционного пополнени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ерс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айл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днят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о</w:t>
      </w:r>
      <w:r>
        <w:rPr>
          <w:rFonts w:cs="Arial" w:ascii="Arial" w:hAnsi="Arial"/>
          <w:sz w:val="20"/>
          <w:szCs w:val="20"/>
          <w:lang w:val="en-US"/>
        </w:rPr>
        <w:t xml:space="preserve"> 12. </w:t>
      </w:r>
      <w:r>
        <w:rPr>
          <w:rFonts w:cs="Arial" w:ascii="Arial" w:hAnsi="Arial"/>
          <w:sz w:val="20"/>
          <w:szCs w:val="20"/>
        </w:rPr>
        <w:t>Тэг</w:t>
      </w:r>
      <w:r>
        <w:rPr>
          <w:rFonts w:cs="Arial" w:ascii="Arial" w:hAnsi="Arial"/>
          <w:sz w:val="20"/>
          <w:szCs w:val="20"/>
          <w:lang w:val="en-US"/>
        </w:rPr>
        <w:t xml:space="preserve"> &lt;format_version&gt;12&lt;/format_version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В раздел &lt;</w:t>
      </w:r>
      <w:r>
        <w:rPr>
          <w:rFonts w:cs="Arial" w:ascii="Arial" w:hAnsi="Arial"/>
          <w:sz w:val="20"/>
          <w:szCs w:val="20"/>
          <w:lang w:val="en-US"/>
        </w:rPr>
        <w:t>use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>&gt; внесен новый раздел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&lt;ТИП ИБ&gt;&lt;/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, где &lt;ТИП ИБ&gt; может принимать значения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mono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</w:rPr>
        <w:t>для обычного комплекта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mirror</w:t>
      </w:r>
      <w:r>
        <w:rPr>
          <w:rFonts w:cs="Arial" w:ascii="Arial" w:hAnsi="Arial"/>
          <w:sz w:val="20"/>
          <w:szCs w:val="20"/>
        </w:rPr>
        <w:t xml:space="preserve"> – для «зеркального» комплекта. См. инструкцию </w:t>
      </w:r>
      <w:r>
        <w:rPr>
          <w:rFonts w:cs="Arial" w:ascii="Arial" w:hAnsi="Arial"/>
          <w:sz w:val="20"/>
          <w:szCs w:val="20"/>
          <w:lang w:val="en-US"/>
        </w:rPr>
        <w:t>BTR.DOC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ример:</w:t>
      </w:r>
      <w:r>
        <w:rPr>
          <w:rFonts w:cs="Arial" w:ascii="Arial" w:hAnsi="Arial"/>
          <w:sz w:val="20"/>
          <w:szCs w:val="20"/>
        </w:rPr>
        <w:t xml:space="preserve"> &lt;complect&gt;mono&lt;/complect&gt;</w:t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В теги 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1&gt;-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 xml:space="preserve">10&gt; внесено свойство 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=”&lt;ТИП ИБ&gt;”, где &lt;ТИП ИБ&gt; принимает аналогичные значения, как в теге 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имер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&lt;u1 date="11.09.2018" time="15.23" sysdate="11.09.2018" docs="306391" kind="R" </w:t>
      </w:r>
      <w:r>
        <w:rPr>
          <w:rFonts w:cs="Arial" w:ascii="Arial" w:hAnsi="Arial"/>
          <w:b/>
          <w:sz w:val="20"/>
          <w:szCs w:val="20"/>
          <w:lang w:val="en-US"/>
        </w:rPr>
        <w:t>complect="mono"</w:t>
      </w:r>
      <w:r>
        <w:rPr>
          <w:rFonts w:cs="Arial" w:ascii="Arial" w:hAnsi="Arial"/>
          <w:sz w:val="20"/>
          <w:szCs w:val="20"/>
          <w:lang w:val="en-US"/>
        </w:rPr>
        <w:t xml:space="preserve"> /&gt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сервер Интернет-пополнения внесены изменения для поддержки работы с пополнениями больших размеров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Необходим для поддержки технологии фонового транзакционного пополнения, а также содержит исправление ситуации, когда при определенных обстоятельствах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г запускать не самый свежий технологический модуль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Msolistparagraph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необходимо установить у всех клиентов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UINF</w:t>
      </w:r>
      <w:r>
        <w:rPr>
          <w:rFonts w:cs="Arial" w:ascii="Arial" w:hAnsi="Arial"/>
          <w:b/>
          <w:sz w:val="20"/>
          <w:szCs w:val="20"/>
        </w:rPr>
        <w:t>4000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для расшифровки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 xml:space="preserve">-файлов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Содержит доработку по работе с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>-файлами от больших комплектов. При определенных обстоятельствах такие файлы могли не расшифровываться.</w:t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сент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05.RES версии 4018.00.05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0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Подробные описания новшеств, а также рекомендации по работе с клиентами и другие вопросы представлены в отдельных письмах по новшества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новшеств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нлайн-сервис «Специальный поиск судебной практики»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едён новый онлайн-сервис «Специальный поиск судебной практики», который будет доступен в профилях «Юрист» и «Универсальный».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7250" cy="318897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696085" cy="141478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анный онлайн-сервис открывается в браузере и производит автоматизированный подбор судебной практики на основе больших текстов, загружаемых пользователями (исковых заявлений, решений госорганов, претензий и др.)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Отметим, что одним из обязательных условий открытия доступа к новшеству является наличие в комплекте пользователя в качестве дополнительной системы одного из ИБ «Арбитражный суд округа» (AVV, AVS, ADV, AZS, AMS, APV, ASZ, ASK, AUR, </w:t>
      </w:r>
      <w:r>
        <w:rPr>
          <w:rFonts w:cs="Arial" w:ascii="Arial" w:hAnsi="Arial"/>
          <w:sz w:val="20"/>
          <w:szCs w:val="20"/>
          <w:lang w:val="en-US"/>
        </w:rPr>
        <w:t>ACN</w:t>
      </w:r>
      <w:r>
        <w:rPr>
          <w:rFonts w:cs="Arial" w:ascii="Arial" w:hAnsi="Arial"/>
          <w:sz w:val="20"/>
          <w:szCs w:val="20"/>
        </w:rPr>
        <w:t>) либо ИБ системы «Арбитражные суды всех округов» (SVV, SVS, SDV, SZS, SMS, SPV, SSZ, SSK, SUR или SCN). Если данные системы в комплекте присутствуют, но не обновлялись более 2-х месяцев, то ссылка на сервис не отображается.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иск похожих судебных решений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ится новый функционал «Поиск похожих судебных решений», так же являющийся поисковым инструментом нового поколения в Системе КонсультантПлюс, призванным дополнить привычные поисковые возможности (Быстрый поиск, Карточка поиска, список "</w:t>
      </w:r>
      <w:r>
        <w:rPr>
          <w:rFonts w:cs="Arial" w:ascii="Arial" w:hAnsi="Arial"/>
          <w:sz w:val="20"/>
          <w:szCs w:val="20"/>
          <w:lang w:val="de-DE"/>
        </w:rPr>
        <w:t>i</w:t>
      </w:r>
      <w:r>
        <w:rPr>
          <w:rFonts w:cs="Arial" w:ascii="Arial" w:hAnsi="Arial"/>
          <w:sz w:val="20"/>
          <w:szCs w:val="20"/>
        </w:rPr>
        <w:t>"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24550" cy="144399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99740" cy="11811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ле ознакомления с найденными похожими актами, пользователь может внести отметку о том, насколько документ был похож. 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4075" cy="150685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18790" cy="18954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«Поиск похожих судебных решений» 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«Специальный поиск судебной практики» - это интеллектуальные сервисы по подбору документов на основе загруженного пользователем текста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</w:rPr>
        <w:t>основанные на технологии машинного обучения, т.е. он постоянно самообучается на основе оценок пользователей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метим, что обязательным условием открытия доступа к новшеству является наличие в комплекте пользователя хотя бы одного сопровождаемого ИБ из СС “КонсультантАрбитраж: Арбитражные суды всех округов” (SVV, SVS, SDV, SZS, SMS, SPV, SSZ, SSK, SUR или SCN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60"/>
        <w:ind w:left="709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коренный поиск</w:t>
      </w:r>
    </w:p>
    <w:p>
      <w:pPr>
        <w:pStyle w:val="Style18"/>
        <w:spacing w:lineRule="auto" w:line="240" w:before="0" w:after="6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Введена функция «Ускоренный поиск», которая используется только в Карточке поиска раздела "Законодательство". Поиск в других разделах (в том числе в Карточке поиска раздела "Судебная практика") будет производиться в прежнем режиме. </w:t>
      </w:r>
    </w:p>
    <w:p>
      <w:pPr>
        <w:pStyle w:val="ConsPlusNormal"/>
        <w:spacing w:before="0" w:after="60"/>
        <w:ind w:firstLine="709"/>
        <w:jc w:val="both"/>
        <w:rPr/>
      </w:pPr>
      <w:r>
        <w:rPr/>
        <w:t xml:space="preserve">При "Ускоренном поиске" для ветки "Судебная практика" в Карточке поиска указывается не точное количество найденных документов, а то, что найдено больше какого-то количества (условно: ≥ 303100 документов). Это количество отражает число найденных документов в тех информационных банках, в которых "Ускоренный поиск" не применяется. </w:t>
      </w:r>
    </w:p>
    <w:p>
      <w:pPr>
        <w:pStyle w:val="ConsPlusNormal"/>
        <w:spacing w:before="0" w:after="60"/>
        <w:ind w:firstLine="567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86175" cy="37623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  <w:t xml:space="preserve">В развернутом виде у информационных банков, в которых поиск не производился, вместо отображения количества найденных документов расположена ссылка "Искать". Поиск можно запустить как в целом по корневой ветке (например, по ветке "Арбитражные суды округов"), так и во вложенных ветках ("Арбитражный суд Московского округа"). </w:t>
      </w:r>
    </w:p>
    <w:p>
      <w:pPr>
        <w:pStyle w:val="Style18"/>
        <w:spacing w:lineRule="auto" w:line="240" w:before="0" w:after="6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125" cy="38766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pacing w:before="60" w:after="60"/>
        <w:ind w:firstLine="709"/>
        <w:jc w:val="both"/>
        <w:rPr/>
      </w:pPr>
      <w:r>
        <w:rPr/>
        <w:t>"Ускоренный поиск" применяется только при запросах по одному полю "Текст документа". Если пользователь заполнил несколько полей в Карточке поиска, среди которых может быть как поле "Текст документа", так и любые другие поля, то поиск производится в прежнем режим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е было найдено ни одного документа, дополнительно появится предупреждающая надпись "Документы не найдены, но </w:t>
      </w:r>
      <w:r>
        <w:rPr>
          <w:rFonts w:cs="Arial" w:ascii="Arial" w:hAnsi="Arial"/>
          <w:b/>
          <w:sz w:val="20"/>
          <w:szCs w:val="20"/>
        </w:rPr>
        <w:t>мы пока не искали по разделам из списка ниже.</w:t>
      </w:r>
      <w:r>
        <w:rPr>
          <w:rFonts w:cs="Arial" w:ascii="Arial" w:hAnsi="Arial"/>
          <w:sz w:val="20"/>
          <w:szCs w:val="20"/>
        </w:rPr>
        <w:t>" с кнопкой "Искать по оставшимся разделам", так же продолжающей поис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599055" cy="1776730"/>
            <wp:effectExtent l="0" t="0" r="0" b="0"/>
            <wp:docPr id="3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494280" cy="2113915"/>
            <wp:effectExtent l="0" t="0" r="0" b="0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, функцию «Ускоренный поиск» можно отключить через меню «Сервис»\«Настройка» поставив галочку на пункте «Искать в Карточке поиска по всем банкам комплекта». По умолчанию галочка не стоит.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86910" cy="524891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о окно-бегунок при фоновом транзакционном пополнении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ля комплектов ОВК-Ф внесены изменения в окно-бегунок, всплывающее при фоновом транзакционном пополнении. Теперь окно можно будет переместить или скрыть, свернув его в трей (область уведомлений).</w:t>
      </w:r>
    </w:p>
    <w:p>
      <w:pPr>
        <w:pStyle w:val="Style18"/>
        <w:spacing w:lineRule="auto" w:line="240" w:before="0" w:after="120"/>
        <w:ind w:left="0"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66975" cy="1543050"/>
            <wp:effectExtent l="0" t="0" r="0" b="0"/>
            <wp:docPr id="42" name="ScreenShot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creenShot0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Проведены иные точечные изменения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07 августа 2018 года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HT401802.RES версии 4018.00.02, предназначенный для работы в ИЦ РИЦ.</w:t>
      </w:r>
    </w:p>
    <w:p>
      <w:pPr>
        <w:pStyle w:val="Normal"/>
        <w:numPr>
          <w:ilvl w:val="0"/>
          <w:numId w:val="11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VR401802.RES версии 4018.00.02, предназначенный для работы у пользовател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02 тестовая корректирующая. По сравнению с версией 4018.00.01, версия 4018.00.02 содержит только исправление незапланированного завершения работы программы, возникающего в некоторых случаях при просмотре текста кодекс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07 августа 2018 г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июл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01.RES версии 4018.00.01, предназначенный для работы в ИЦ РИЦ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1, предназначенный для работы у пользовател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изме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омплектов ОВК-Ф внедрено фоновое транзакционное пополнение. Подробное описание смотрите в инструкции </w:t>
      </w:r>
      <w:r>
        <w:rPr>
          <w:rFonts w:cs="Arial" w:ascii="Arial" w:hAnsi="Arial"/>
          <w:sz w:val="20"/>
          <w:szCs w:val="20"/>
          <w:lang w:val="en-US"/>
        </w:rPr>
        <w:t>BTR.DOC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следует устанавливать у всех клиентов, участвующих в тестировании версии 4018.00.01.</w:t>
      </w:r>
    </w:p>
    <w:p>
      <w:pPr>
        <w:pStyle w:val="Msolistparagraph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о большое количество изменений внутреннего характера необходимых для будущих новшеств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sz w:val="20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cs="Times New Roman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sz w:val="20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cs="Times New Roman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sz w:val="20"/>
      <w:szCs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Arial" w:hAnsi="Arial" w:cs="Arial"/>
      <w:b w:val="false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1:00Z</dcterms:created>
  <dc:creator>Рыжков Константин Валерьевич</dc:creator>
  <dc:description/>
  <cp:keywords/>
  <dc:language>en-US</dc:language>
  <cp:lastModifiedBy>A1eksandr</cp:lastModifiedBy>
  <dcterms:modified xsi:type="dcterms:W3CDTF">2019-08-30T01:01:00Z</dcterms:modified>
  <cp:revision>6</cp:revision>
  <dc:subject/>
  <dc:title>Для служебного пользования</dc:title>
</cp:coreProperties>
</file>